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664" w:firstLine="708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ł. nr 2</w:t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MOWA NR 272.  .11  </w:t>
        <w:tab/>
        <w:tab/>
        <w:tab/>
        <w:tab/>
        <w:t>/projekt/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zawarta w dniu …………………………. r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 Urzędzie Gminy w Pszczewi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międz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Gminą Pszczew</w:t>
      </w:r>
      <w:r>
        <w:rPr>
          <w:rFonts w:cs="Times New Roman" w:ascii="Times New Roman" w:hAnsi="Times New Roman"/>
          <w:sz w:val="24"/>
          <w:szCs w:val="24"/>
        </w:rPr>
        <w:t>, ul. Rynek 13, 66-330 Pszczew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ą przez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aldemara Górczyńskiego – Wójta Gminy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zy kontrasygnacie Haliny Jokiel – Skarbnika Gminy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waną dalej </w:t>
      </w:r>
      <w:r>
        <w:rPr>
          <w:rFonts w:cs="Times New Roman" w:ascii="Times New Roman" w:hAnsi="Times New Roman"/>
          <w:b/>
          <w:bCs/>
          <w:sz w:val="24"/>
          <w:szCs w:val="24"/>
        </w:rPr>
        <w:t>Zamawiającym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Firmą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a przez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wana dalej </w:t>
      </w:r>
      <w:r>
        <w:rPr>
          <w:rFonts w:cs="Times New Roman" w:ascii="Times New Roman" w:hAnsi="Times New Roman"/>
          <w:b/>
          <w:bCs/>
          <w:sz w:val="24"/>
          <w:szCs w:val="24"/>
        </w:rPr>
        <w:t>Wykonawcą</w:t>
      </w:r>
      <w:r>
        <w:rPr>
          <w:rFonts w:cs="Times New Roman" w:ascii="Times New Roman" w:hAnsi="Times New Roman"/>
          <w:sz w:val="24"/>
          <w:szCs w:val="24"/>
        </w:rPr>
        <w:t>,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 następującej treści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dotyczące przedmiotu umowy 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Na podstawie dokonanego przez Zamawiającego wyboru oferty w postępowaniu prowadzonym w trybie przetargu nieograniczonego na podstawie art. 10 ust. 1 w związku z art. 39 ustawy z dnia 29 stycznia 2004r. Prawo zamówień publicznych (tekst jednolity Dz. U. z 2010r. Nr 113, poz.759 ze zm.) na „</w:t>
      </w:r>
      <w:r>
        <w:rPr>
          <w:rFonts w:cs="Times New Roman" w:ascii="Times New Roman" w:hAnsi="Times New Roman"/>
          <w:b/>
          <w:bCs/>
          <w:sz w:val="24"/>
          <w:szCs w:val="24"/>
        </w:rPr>
        <w:t>Dostawę i montaż (wymiana) urządzeń oczyszczalni ścieków w Pszczewie</w:t>
      </w:r>
      <w:r>
        <w:rPr>
          <w:rFonts w:cs="Times New Roman" w:ascii="Times New Roman" w:hAnsi="Times New Roman"/>
          <w:sz w:val="24"/>
          <w:szCs w:val="24"/>
        </w:rPr>
        <w:t>” zgodnie z SIWZ z załącznikami oraz ofertą Wykonawcy, stanowiącymi załączniki do niniejszej umow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2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dotyczące terminu wykonania przedmiotu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Strony ustalają, iż realizacja przedmiotu umowy rozpocznie sie w dniu podpisania umow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jej zakończenie nastąpi nie później niż w dniu 10 listopada 2011 r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Zadanie będzie uważane za wykonane, w chwili gdy przedmiot zamówienia zostanie dostarczony, zamontowany, uruchomiony i przyjęty przez Zamawiającego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3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dotyczące wynagrodzenia Wykonawc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Za wykonanie zamówienia objętego przedmiotem umowy, o którym mowa w § 1 umowy,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mawiający zapłaci Wykonawcy wynagrodzenie ryczałtowe w następujących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ysokościach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kwota ogółem netto zł …………………………………………………………………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…………………………………………………………………………………..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datek VAT w wysokosci ……… % tj. ………………………………………….. z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………………………………………………………………………………… 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wynagrodzenie ogółem brutto ………………………………………………………… z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słownie: ………………………………………………………………………………… )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Podstawa do określenia wynagrodzenia, o którym mowa w ust. 1, jest cena ofertow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awarta w ofercie Wykonawcy, stanowiącej integralną część um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Wynagrodzenie o którym mowa w ust. 1 zostało ustalone na okres trwania umowy i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bejmuje wszelkie koszty związane z realizacja przedmiotu umow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4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dotyczące wykonania przedmiotu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Wykonawca zobowiązuje sie wykonać umowę, w tym przedmiot zamówienia, na własny koszt i ryzyko oraz z własnych materiałów. Zamawiający nie ma obowiązku dostarczyć Wykonawcy jakichkolwiek materiałów do wykonania umowy i przedmiotu zamówie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Wykonawca zobowiązany jest wykonać przedmiot umowy zgodnie z zasadami współczesnej wiedzy technicznej, obowiązującymi przepisami i polskimi normami bezpieczeństwa dotyczącymi montażu dostarczanych urządzeń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Materiały użyte do wykonania umowy i przedmiotu zamówienia muszą być dopuszczo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do stosowania na terenie RP oraz spełniać warunki określone w odrębnych przepisach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Wykonanie umowy musi odbywać sie zgodnie z przepisami BHP i innymi przepisam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w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dotyczące odbioru oraz protokołów odbioru dostaw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Odbiór wykonanego zamówienia odbędzie się w terminie do 7 dni od dnia pisemnego zawiadomienia Zamawiającego o gotowości do odbioru wraz z załączonym oryginałem protokołu przebiegu montażu podpisanym przez przedstawiciela Wykonawc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Do protokołu odbioru Wykonawca dołączy niezbędne certyfikaty potwierdzające zgodność dostarczonych wyrobów z wymaganiami polskich norm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Wykonawca zobowiązany jest zawiadomić Zamawiającego najpóźniej z dwudniowym wyprzedzeniem o terminie realizacji zamówienia (zawiadomienie nie wymaga formy pisemnej)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Jeżeli w trakcie odbioru zostaną stwierdzone wady nadające sie do usunięcia Zamawiający odmówi przyjęcia zamówienia do czasu usunięcia wad przez Wykonawcę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W przypadku stwierdzenia wad nie nadających sie do usunięcia Zamawiający żądał będzie zamontowania urządzeń wolnych od wad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dotyczące gwarancji oraz reakcji na zgłoszone wady dostaw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Wykonawca w okresie 36–ech miesięcy od dokonanego bez zastrzeżeń protokolarnego odbioru urządzeń bezpłatnie usunie wszelkie nieprawidłowości związane z przedmiotem zamówienia bądź dostarczy i zamontuje nowe urządzenia o tych samych parametrach,  w przypadku konieczności ich wymian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Wykonawca zapewni serwis oryginalnych części w okresie 5 lat od daty zakupu urządz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Czas reakcji na zgłoszone przez Zamawiającego wady wykonanej już umowy, dotycząc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rzedmiotu umowy, a ujawnione w trakcie realizacji umowy, podczas odbiorów oraz w okresie gwarancji, wyniesie maksymalnie do 2 dni od dnia ich zgłosz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Czas na usunięcie zgłoszonych wad wykonanej już dostawy, w trakcie realizacji umowy,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dczas odbiorów oraz w okresie gwarancji, wyniesie maksymalnie do 3 dni od dnia zgłoszenia chyba, że z przyczyn technicznych ich usunięcie w w/w terminie będzie niemożliwe. Wówczas Zamawiający i Wykonawca ustala ostateczny ze względu na uwarunkowania techniczne, termin usunięcia zgłoszonych wad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Usunięcie zgłoszonych wad zostanie potwierdzone protokołem usunięcia wad podpisanym przez Wykonawcę i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  <w:szCs w:val="24"/>
        </w:rPr>
        <w:t>Wykonawca jest zobowiązany do usuwania w sposób terminowy i na swój wyłączny koszt wad powstałych z jego winy i stwierdzonych przez Zamawiającego w czasie trwania wykonywania zadania w trakcie realizacji umowy, podczas odbioru oraz w okresie gwarancji i rękojm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  <w:szCs w:val="24"/>
        </w:rPr>
        <w:t>Jeżeli Wykonawca nie usunie wady w terminie określonym w ust. 6, to Zamawiający uprawniony jest usunąć tę wadę we własnym zakresie na koszt Wykonawcy – nie powoduje to utraty przez Zamawiającego uprawnień wynikających z tytułu gwarancji i rękojmi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8. </w:t>
      </w:r>
      <w:r>
        <w:rPr>
          <w:rFonts w:cs="Times New Roman" w:ascii="Times New Roman" w:hAnsi="Times New Roman"/>
          <w:sz w:val="24"/>
          <w:szCs w:val="24"/>
        </w:rPr>
        <w:t>Zgłoszenie, o którym mowa w ust. 5 i 6 ma być dokonane droga pisemna. Strony dopuszczają dokonanie zgłoszenia faksem lub droga elektroniczna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dotyczące faktur i ich rozlicz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Podstawę do wystawienia przez Wykonawcę faktur VAT stanowić będzie protokół odbioru, podpisany przez przedstawicieli Zamawiającego, oraz przedstawiciela Wykonawcy. Dopuszcza się przedłożenia faktur częściowych, każdorazowo potwierdzonych protokołem odbioru przez 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Zapłata wynagrodzenia nastąpi w oparciu o prawidłowo wystawione faktury VAT Wykonawcy wystawione na podstawie protokołu odbioru potwierdzającego prawidłowe wykonanie zadania – w terminie do 30 dni od dnia złożenia u Zamawiającego na konto Wykonawcy wskazane w fakturz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W razie opóźnienia w zapłacie wynagrodzenia wynikającego z faktury VAT Wykonawcy przysługuje prawo naliczenia ustawowych odsetek liczonych od wartości nieterminowo opłaconych faktur VAT za każdy dzień opóźnienia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Zapłatę uważa się za dokonaną z chwilą obciążenia rachunku bankowego Zamawiającego właściwą kwotą wynagrodzenia wskazaną w fakturze VA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Fakturę wystawić na: Gmina Pszczew, ul. Rynek 13, 66-330 Pszczew, NIP: 595-00-07-79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8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dotyczące zmian umowy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Zamawiający zastrzega możliwość zmian postanowień zawartej umowy w przypadkach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konieczności przesunięcia terminu wykonania zamówienia ze względu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ziałanie siły wyższej (np. klęski żywiołowe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stąpienie warunków atmosferycznych uniemożliwiających wykonywanie zamówienia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nieczność uzyskania decyzji oraz uzgodnień mogących spowodować wstrzymanie robó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stąpienie innych okoliczności, których strony umowy nie były w stanie przewidzieć, pomimo zachowania należytej staranności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Zmiany zakresu zamówienia spowodowanego tym, iż wykonanie w całości zamówienia nie leży w interesie publicznym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koniecznością naniesienia zmiany nazw, adresów, siedzib wykonawcy lub zamawiającego, osób uprawnionych do zawierania umów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 przedstawionych w punkcie 1.  przypadkach wystąpienia opóźnień strony ustalają nowe terminy realizacji zamówienia w formie aneksu do przedmiotowej umow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9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dotyczące odstąpienia od umowy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Oprócz przypadków wymienionych w Kodeksie cywilnym Zamawiającemu przysługuj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prawo odstąpienia od umowy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w razie wystąpienia istotnej zmiany okoliczności powodujących, że wykonanie umowy nie leży w interesie publicznym, czego nie można było przewidzieć w chwili zawarcia umowy, odstąpienie od umowy w tym przypadku może nastąpić w terminie do 30 dni od powzięcia przez Zamawiającego wiadomości o powyższych okolicznościach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gdy zostanie ogłoszona upadłość lub rozwiązanie firmy Wykonawcy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w przypadku zajęcia majątku Wykonawcy w toku postępowania egzekucyjnego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Wykonawcy przysługuje prawo odstąpienia od umowy w przypadkach, gdy Zamawiający zawiadomi Wykonawcę, że wobec zaistniałej, uprzednio nieprzewidzianej przyczyny, nie będzie mógł spełnić swoich zobowiązań wobec Wykonawc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Odstąpienie od umowy powinno nastąpić na piśmie pod rygorem nieważności i powinno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ierać uzasadnienie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0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dotyczące odpowiedzialności za niewykonanie lub nienależyte wykonanie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zedmiotu umowy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Wykonawca zapłaci Zamawiającemu kary umowne w następujących przypadkach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opóźnienie w realizacji zamówienia – w wysokości 0,05% wartości zamówienia brutto, za każdy dzień opóźnienia, liczony od upływu terminu wyznaczonego na realizacje zamówienia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za opóźnienie usunięcia wad zamówienia, stwierdzonych przy odbiorze, w trakcie realizacji zamówienia, ujawnionych w okresie gwarancji i rękojmi w wysokości 0,05% wartości zamówienia brutto, za każdy dzień opóźnienia, liczony od upływu terminu wskazanego w § 6 ust. 6 umowy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Wykonawca za odstąpienie od umowy zobowiązany jest do zapłaty na rzecz Zamawiającego, kary umownej w wysokości 20% wynagrodzenia umownego ogółem brutto, określonego w § 3 ust. 1 niniejszej umow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Zamawiający ma prawo dochodzić odszkodowania uzupełniającego na zasadach Kodeksu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cywilnego, jeżeli szkoda przewyższa kary umowne, do wysokości poniesionej szkod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4. </w:t>
      </w:r>
      <w:r>
        <w:rPr>
          <w:rFonts w:cs="Times New Roman" w:ascii="Times New Roman" w:hAnsi="Times New Roman"/>
          <w:sz w:val="24"/>
          <w:szCs w:val="24"/>
        </w:rPr>
        <w:t>Zamawiający ma prawo potrącenia kar umownych bezpośrednio z wynagrodzeni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y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Naliczenie przez Zamawiającego kary umownej określonej w ust. 2 nie wyklucza naliczenia kar umownych określonych w ust. 1 za każdy dzień opóźnienia aż do dnia odstąpienia od umowy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11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Postanowienia końcowe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W sprawach nie uregulowanych niniejsza umowa zastosowanie maja przepisy Kodeksu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ywiln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2. </w:t>
      </w:r>
      <w:r>
        <w:rPr>
          <w:rFonts w:cs="Times New Roman" w:ascii="Times New Roman" w:hAnsi="Times New Roman"/>
          <w:sz w:val="24"/>
          <w:szCs w:val="24"/>
        </w:rPr>
        <w:t>Zmiana niniejszej umowy wymaga formy pisemnej pod rygorem nieważności. Wszelki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ory wynikłe z realizacji niniejszej umowy będą rozstrzygane przez Sad właściwy dl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ego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Umowę sporządzono w dwóch jednobrzmiących egzemplarzach, po jednym dla każdej z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ZAMAWIAJACY: </w:t>
        <w:tab/>
        <w:tab/>
        <w:tab/>
        <w:tab/>
        <w:tab/>
        <w:tab/>
        <w:tab/>
        <w:tab/>
        <w:t>WYKONAWCA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8:32:00Z</dcterms:created>
  <dc:creator>Grabowski</dc:creator>
  <dc:description/>
  <cp:keywords/>
  <dc:language>en-US</dc:language>
  <cp:lastModifiedBy>Grabowski</cp:lastModifiedBy>
  <cp:lastPrinted>2011-07-29T10:36:00Z</cp:lastPrinted>
  <dcterms:modified xsi:type="dcterms:W3CDTF">2011-07-29T11:43:00Z</dcterms:modified>
  <cp:revision>7</cp:revision>
  <dc:subject/>
  <dc:title/>
</cp:coreProperties>
</file>