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6" w:hanging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 xml:space="preserve">Zał. nr 5 </w:t>
      </w:r>
    </w:p>
    <w:p>
      <w:pPr>
        <w:pStyle w:val="Normal"/>
        <w:widowControl/>
        <w:ind w:right="-6" w:hanging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</w:r>
    </w:p>
    <w:p>
      <w:pPr>
        <w:pStyle w:val="Normal"/>
        <w:widowControl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 xml:space="preserve">PRZEDMIAR </w:t>
      </w:r>
    </w:p>
    <w:p>
      <w:pPr>
        <w:pStyle w:val="Normal"/>
        <w:widowControl/>
        <w:jc w:val="center"/>
        <w:rPr>
          <w:b/>
          <w:b/>
          <w:color w:val="7030A0"/>
          <w:sz w:val="24"/>
          <w:szCs w:val="24"/>
        </w:rPr>
      </w:pPr>
      <w:r>
        <w:rPr>
          <w:b/>
          <w:color w:val="7030A0"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5238"/>
        <w:gridCol w:w="569"/>
        <w:gridCol w:w="514"/>
        <w:gridCol w:w="961"/>
        <w:gridCol w:w="1081"/>
      </w:tblGrid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Lp.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Nr ST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Opis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Jedn.</w:t>
            </w:r>
          </w:p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obm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Ilość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Cena jednostk.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  <w:t>Wartość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unkt zlewny ścieków dowożonych z kratą „PZK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Dostawa i montaż kraty schodkowej ze stali kwasoodpornej – szerokość kanału 600 mm,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Dostawa i montaż praski tłokowej do skratek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 Narrow" w:hAnsi="Arial Narrow" w:cs="Times New Roman"/>
              </w:rPr>
            </w:pPr>
            <w:r>
              <w:rPr>
                <w:rFonts w:eastAsia="Calibri" w:cs="Arial+FPEF" w:ascii="Arial Narrow" w:hAnsi="Arial Narrow"/>
              </w:rPr>
              <w:t>Dostawa i montaż szafy zasilająco-sterowniczej z sondami poziomu cieczy, lokalne sterowanie urządzenie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color w:val="FF0000"/>
              </w:rPr>
            </w:pPr>
            <w:r>
              <w:rPr>
                <w:rFonts w:cs="Times New Roman" w:ascii="Arial Narrow" w:hAnsi="Arial Narrow"/>
                <w:color w:val="FF0000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ompownia ścieków surowych „PS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pomp zatapialnych Q=61,3 m3/h, H=6.9 m dostarczonych z prowadnicam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urządzenia wyciągowego do obsługi dwóch pomp z wykorzystaniem istniejącej konstrukcj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8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wyłaczników pływakowych MAX - 3</w:t>
              <w:br/>
              <w:t>Dostawa i wymiana zabezpieczeń silnik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color w:val="FF0000"/>
              </w:rPr>
            </w:pPr>
            <w:r>
              <w:rPr>
                <w:rFonts w:cs="Times New Roman" w:ascii="Arial Narrow" w:hAnsi="Arial Narrow"/>
                <w:color w:val="FF0000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Komora beztlenowa „KB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Dostawa i montaż mieszadła średnioobroowego 1,5 kW, 710 obr/min  wraz z prowadnicą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2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Dostawa i montaż żurawika stacjonarnego dostosowanego do wielkości mieszadła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 xml:space="preserve">Osadnik wtórny ze zbiornikiem ścieków oczyszczonych obecny „OWT-1” 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mieszadła średnioobroowego 1,5 kW, 710 obr/min  - Montaż mieszadeł wykonać na istn. prowadnicach - brak możliwości opróżnienia obiektu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Dostawa i montaż urządzenia wyciągowego dostosowanego do wielkości mieszadła - do szybkiego montażu - typ przenośny obsługujący trzy urządzenia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Wymiana koryta przelewowego z krawędzią pilastą blacha ze stali k.o., fartuch L= 28,6 m, przelew L= 28,6 m, wysokość  L=0,5 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4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Komora napowietrzania (nitryfikacji) „KN-1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mieszadła średnioobrotowego  2,2 kW, 400 obr/min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Dostawa i montaż urządzenia wyciągowego dostosowanego do wielkości mieszadła 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sondy tlenowej (wymiana istniejących urządzeń pomiarowych) wraz z szafką sterowniczą i odczytem lokalny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5238"/>
        <w:gridCol w:w="569"/>
        <w:gridCol w:w="514"/>
        <w:gridCol w:w="961"/>
        <w:gridCol w:w="1081"/>
      </w:tblGrid>
      <w:tr>
        <w:trPr>
          <w:trHeight w:val="6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5.4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a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ompownia ścieków oczyszczonych  „PSO”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6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pomp zatapialnych do ścieków – N=5,9 kW, Q=105 m3/h, H=12,0 m wraz z prowadnicam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6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pompy do płukania piaskownika  - Q=46,8 m3/h, H=7,1 m, moc 3,1 kW wraz z prowadnicam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6.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urządzenia wyciągowego obsługującego 3 pompy dostosowanego do ciężaru pomp.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4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6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ompownia osadu „POF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7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pomp zatapialnych – N=2,0 kW, Q=85 m3/h, H=5,4 m wraz z prowadnicami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7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urządzenia wyciągowego obsługującego 2 pompy dostosowanego do ciężaru pomp.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7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Komora stabilizacji osadu „KSO”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556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8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pompy zatapialnej Q=61,3 m3/h, H=6.9 m dostarczonej z prowadnicami i osprzęte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55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8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63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Pompownia wód drenażowych „PWD”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55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8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pompy zatapialnej Q=61,3 m3/h, H=6.9 m dostarczonej z prowadnicami i osprzętem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56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8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wymiana zabezpieczeń silników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Budynek dmuchaw „BD”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0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dmuchawy wyporowej – wydajność Q=9.0 m3/min, p=600mba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0.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a i montaż dmuchawy wyporowej – wydajność Q=3.5 m3/min, p=600mbar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0.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1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ostaw i montaż wciągnika przejezdnego udźwig 1,5t. napęd ręczny</w:t>
            </w:r>
          </w:p>
        </w:tc>
        <w:tc>
          <w:tcPr>
            <w:tcW w:w="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0.6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2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color w:val="000000"/>
              </w:rPr>
            </w:pPr>
            <w:r>
              <w:rPr>
                <w:rFonts w:cs="Times New Roman" w:ascii="Arial Narrow" w:hAnsi="Arial Narrow"/>
                <w:color w:val="000000"/>
              </w:rPr>
              <w:t xml:space="preserve">Dostawa i montaż przemienników częstotliwości - obecnie zainstalowane przemienniki to </w:t>
            </w:r>
            <w:r>
              <w:rPr>
                <w:rFonts w:cs="Times New Roman" w:ascii="Arial Narrow" w:hAnsi="Arial Narrow"/>
                <w:i/>
                <w:iCs/>
                <w:color w:val="000000"/>
              </w:rPr>
              <w:t>Typ FNT 60 firmy ENEL Sp. z o. o. w Gliwicach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zt.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3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0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09"/>
        <w:gridCol w:w="5238"/>
        <w:gridCol w:w="569"/>
        <w:gridCol w:w="514"/>
        <w:gridCol w:w="961"/>
        <w:gridCol w:w="1081"/>
      </w:tblGrid>
      <w:tr>
        <w:trPr>
          <w:trHeight w:val="43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color w:val="FF0000"/>
              </w:rPr>
            </w:pPr>
            <w:r>
              <w:rPr>
                <w:rFonts w:cs="Times New Roman" w:ascii="Arial Narrow" w:hAnsi="Arial Narrow"/>
                <w:color w:val="FF0000"/>
              </w:rPr>
              <w:t> </w:t>
            </w:r>
          </w:p>
        </w:tc>
        <w:tc>
          <w:tcPr>
            <w:tcW w:w="5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ROZRUCH (Uruchomienie) DOSTARCZONYCH URZĄDZEŃ</w:t>
            </w:r>
          </w:p>
        </w:tc>
        <w:tc>
          <w:tcPr>
            <w:tcW w:w="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1.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adra inżynieryjno-techniczna Wykonawcy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1.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ind w:hanging="12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zeprowadzenie rozruchu mechaniczno-energetycznego i hydraulicznego urządzeń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28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Times New Roman" w:ascii="Arial Narrow" w:hAnsi="Arial Narrow"/>
              </w:rPr>
              <w:t>11.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T-03</w:t>
            </w:r>
          </w:p>
        </w:tc>
        <w:tc>
          <w:tcPr>
            <w:tcW w:w="5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opracowanie dokumentacji porozruchowej 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kpl.</w:t>
            </w:r>
          </w:p>
        </w:tc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1</w:t>
            </w:r>
          </w:p>
        </w:tc>
        <w:tc>
          <w:tcPr>
            <w:tcW w:w="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10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</w:tr>
      <w:tr>
        <w:trPr>
          <w:trHeight w:val="439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 wartość bez podatku VAT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439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Podatek VAT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68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7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b/>
                <w:b/>
                <w:bCs/>
              </w:rPr>
            </w:pPr>
            <w:r>
              <w:rPr>
                <w:rFonts w:cs="Times New Roman" w:ascii="Arial Narrow" w:hAnsi="Arial Narrow"/>
                <w:b/>
                <w:bCs/>
              </w:rPr>
              <w:t>Razem wartość wraz z podatkiem VAT:</w:t>
            </w:r>
          </w:p>
        </w:tc>
        <w:tc>
          <w:tcPr>
            <w:tcW w:w="10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 Narrow" w:hAnsi="Arial Narrow" w:cs="Times New Roman"/>
                <w:sz w:val="40"/>
                <w:szCs w:val="40"/>
              </w:rPr>
            </w:pPr>
            <w:r>
              <w:rPr>
                <w:rFonts w:cs="Times New Roman" w:ascii="Arial Narrow" w:hAnsi="Arial Narrow"/>
                <w:sz w:val="40"/>
                <w:szCs w:val="40"/>
              </w:rPr>
              <w:t> 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284" w:header="708" w:top="1417" w:footer="708" w:bottom="1417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eastAsia="Arial"/>
        <w:i/>
        <w:i/>
        <w:sz w:val="16"/>
        <w:szCs w:val="16"/>
      </w:rPr>
    </w:pPr>
    <w:r>
      <w:rPr>
        <w:rFonts w:eastAsia="Arial"/>
        <w:i/>
        <w:sz w:val="16"/>
        <w:szCs w:val="16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3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2"/>
        <w:tab w:val="center" w:pos="4536" w:leader="none"/>
        <w:tab w:val="right" w:pos="8505" w:leader="none"/>
      </w:tabs>
      <w:jc w:val="center"/>
      <w:rPr>
        <w:i/>
        <w:i/>
        <w:color w:val="FF0000"/>
        <w:sz w:val="18"/>
      </w:rPr>
    </w:pPr>
    <w:r>
      <w:rPr>
        <w:i/>
        <w:color w:val="FF0000"/>
        <w:sz w:val="18"/>
      </w:rPr>
    </w:r>
  </w:p>
  <w:p>
    <w:pPr>
      <w:pStyle w:val="Normal"/>
      <w:rPr>
        <w:i/>
        <w:i/>
        <w:color w:val="FF0000"/>
        <w:sz w:val="18"/>
      </w:rPr>
    </w:pPr>
    <w:r>
      <w:rPr>
        <w:i/>
        <w:color w:val="FF0000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53:00Z</dcterms:created>
  <dc:creator>Grabowski</dc:creator>
  <dc:description/>
  <cp:keywords/>
  <dc:language>en-US</dc:language>
  <cp:lastModifiedBy>Grabowski</cp:lastModifiedBy>
  <dcterms:modified xsi:type="dcterms:W3CDTF">2011-07-29T09:57:00Z</dcterms:modified>
  <cp:revision>2</cp:revision>
  <dc:subject/>
  <dc:title/>
</cp:coreProperties>
</file>